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6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6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5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6 год планируются  в сумме 29 070 700,00 руб., что на 8,5% больше, чем в уточненном плане на 20254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6 году в сравнении с ожидаемым поступлением в 2025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налогу на доходы физических лиц на 18,1%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на 964,2 тыс. руб., в связи с увеличением заработной платы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кцизам на 10,8 или на 748,6 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7% или  на 392,7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неналоговых доходов в 2026 году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планируются поступления по арендной плате на имущество и штрафы на уровне 2025 года,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доходам, полученным в виде арендной платы на землю, планируется поступление меньше ожидаемого исполнения в 2025 году на 3,5% или на 35,9 тысяч рублей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6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0,0237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10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6 год в сумме </w:t>
      </w:r>
      <w:r>
        <w:rPr>
          <w:b/>
          <w:bCs/>
          <w:color w:val="000000"/>
          <w:sz w:val="28"/>
          <w:szCs w:val="28"/>
        </w:rPr>
        <w:t xml:space="preserve">53 062 500,00 </w:t>
      </w:r>
      <w:r>
        <w:rPr>
          <w:sz w:val="28"/>
          <w:szCs w:val="28"/>
        </w:rPr>
        <w:t>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 000,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423 600,00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субсидии бюджетам сельских поселений – 39 469 1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462 6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0 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прочие безвозмездные поступления в бюджеты поселений – 2 500 000,00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планируется на 2026 год в сумме 82 133 200,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6 в сумме 79 633 2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5 года (численность населения в поселении  3,877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5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76,6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0,75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9,6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2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9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5 год бюджет поселения на 2026 год увеличился на 42,2% в связи с выделением  прочих субсидий на ремонт СДК с. Школьного и ремонт воинского захоронения, а  собственные доходы  увеличены  - на 17 % в связи с увеличением плана по акцизам  на  10,8%,  по налогу на доходы физических лиц - на 1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25-11-11T18:12:00Z</cp:lastPrinted>
  <dcterms:modified xsi:type="dcterms:W3CDTF">2025-11-11T15:12:00Z</dcterms:modified>
  <cp:revision>72</cp:revision>
  <dc:subject/>
  <dc:title>Бюджет города был уточнен по доходам на 10788 тыс</dc:title>
</cp:coreProperties>
</file>